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B chemistry experiment: A comparison between strong and weak acids and bases</w:t>
      </w:r>
    </w:p>
    <w:p>
      <w:pPr>
        <w:pStyle w:val="Normal"/>
        <w:rPr/>
      </w:pPr>
      <w:r>
        <w:rPr>
          <w:b/>
          <w:sz w:val="22"/>
          <w:u w:val="single"/>
          <w:lang w:val="en-US"/>
        </w:rPr>
        <w:t>Aim:</w:t>
      </w:r>
      <w:r>
        <w:rPr>
          <w:sz w:val="22"/>
          <w:lang w:val="en-US"/>
        </w:rPr>
        <w:t xml:space="preserve">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To investigate reactions of acids and bases and to compare the behaviour of strong and weak acids and bases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Safety alert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92075</wp:posOffset>
                </wp:positionV>
                <wp:extent cx="6588760" cy="1254125"/>
                <wp:effectExtent l="20955" t="21590" r="2095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25424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5pt;margin-top:7.25pt;width:518.75pt;height:98.7pt;mso-wrap-style:none;v-text-anchor:middle">
                <v:fill o:detectmouseclick="t" on="false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Dilute hydrochloric acid, sulfuric acid and nitric acid solutions are all corrosive and hazardous.  Use them with care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Sodium hydroxide solutions are also hazardous and need to be treated with care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Wear goggles.  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Procedure</w:t>
      </w:r>
    </w:p>
    <w:p>
      <w:pPr>
        <w:pStyle w:val="Heading3"/>
        <w:jc w:val="center"/>
        <w:rPr>
          <w:sz w:val="22"/>
        </w:rPr>
      </w:pPr>
      <w:r>
        <w:rPr>
          <w:sz w:val="22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2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Use narrow range pH paper or pH probe to measure the pH of 0.0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.  Repeat this using 0.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 and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ethanoic acid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et up an electrical circuit with an ammeter to measure the conductivity of solutions. Put some distilled water into a beaker and measure the amps in the circuit.  Now repeat this with 0.0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, then 0.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ethanoic acid and finally    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epeat 1) and 2) using aqueous sodium hydroxide instead of hydrochloric acid and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aqueous ammonia instead of ethanoic acid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ut a 2 cm depth of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 into a test tube and then add a small marble chip.   Repeat using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sulfu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nit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ethanoic acid, 0.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 and 0.0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.  Compare the rates of reactio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ut a 2 cm depth of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 into a test tube and then add a 1 cm piece of magnesium ribbon.   Repeat using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sulfu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nit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ethanoic aci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ut a 2 cm depth of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 into a boiling tube and then add a small amount (just enough to see) of copper (II) oxide.  Warm the boiling tube gently until there is no further change.  Repeat using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sulfu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nit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ethanoic acid.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Use a measuring cylinder to put 10 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of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 into a small conical flask.  Add a few drops of phenolphthalein indicator to thi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dd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aqueous sodium hydroxide from a burette, recording how much is required to produce a permanent pink colour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peat using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sulfu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nitric acid, 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ethanoic acid, 0.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ydrochloric acid and 0.01 mol dm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hydrochloric acid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Data collec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cord the results of all 7 tests in a suitable form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Data analys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1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sz w:val="22"/>
          <w:lang w:val="en-US"/>
        </w:rPr>
        <w:t xml:space="preserve">Put the acids (with their concentrations) in order of increasing pH (lowest first). Use the animation “weak and strong acids/bases and pH” on “chemistryatdulwich” (for questions about pH – use custom solution to set concentrations) to collect a simulation set and compare it with your raw data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en-US"/>
        </w:rPr>
        <w:t xml:space="preserve">How does the pH value vary with hydrochloric acid concentration?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sz w:val="22"/>
          <w:lang w:val="en-US"/>
        </w:rPr>
        <w:t xml:space="preserve">The pH of a solution is derived from </w:t>
      </w:r>
      <w:r>
        <w:rPr>
          <w:sz w:val="22"/>
        </w:rPr>
        <w:t>pH =  - log [H</w:t>
      </w:r>
      <w:r>
        <w:rPr>
          <w:sz w:val="22"/>
          <w:vertAlign w:val="superscript"/>
        </w:rPr>
        <w:t>+</w:t>
      </w:r>
      <w:r>
        <w:rPr>
          <w:sz w:val="22"/>
        </w:rPr>
        <w:t>]</w:t>
      </w:r>
      <w:r>
        <w:rPr>
          <w:sz w:val="22"/>
          <w:lang w:val="en-US"/>
        </w:rPr>
        <w:t>.  Use this to explain your answer to question 2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  <w:t>Most acidic solutions have a high [H</w:t>
      </w:r>
      <w:r>
        <w:rPr>
          <w:sz w:val="22"/>
          <w:vertAlign w:val="superscript"/>
          <w:lang w:val="en-US"/>
        </w:rPr>
        <w:t xml:space="preserve">+ </w:t>
      </w:r>
      <w:r>
        <w:rPr>
          <w:sz w:val="22"/>
          <w:lang w:val="en-US"/>
        </w:rPr>
        <w:t xml:space="preserve">(aq)]. Where do this large number of hydrogen ions come from? How do we call this process?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  <w:t>Using hydrochloric acid, write an equation to show the process you have answered in question 4; you should also include water as a reactant in your equation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sz w:val="22"/>
          <w:lang w:val="en-US"/>
        </w:rPr>
        <w:t>The process referred to in questions 4 and 5 is an equilibrium process. “</w:t>
      </w:r>
      <w:r>
        <w:rPr>
          <w:i/>
          <w:sz w:val="22"/>
          <w:lang w:val="en-US"/>
        </w:rPr>
        <w:t xml:space="preserve">Hydrochloric acid is a strong acid whilst ethanoic acid is a weak acid”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rPr/>
      </w:pPr>
      <w:r>
        <w:rPr>
          <w:sz w:val="22"/>
          <w:lang w:val="en-US"/>
        </w:rPr>
        <w:t xml:space="preserve">Explain what that sentence in </w:t>
      </w:r>
      <w:r>
        <w:rPr>
          <w:i/>
          <w:sz w:val="22"/>
          <w:lang w:val="en-US"/>
        </w:rPr>
        <w:t>italics</w:t>
      </w:r>
      <w:r>
        <w:rPr>
          <w:sz w:val="22"/>
          <w:lang w:val="en-US"/>
        </w:rPr>
        <w:t xml:space="preserve"> means in terms of the equilibrium process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  <w:t xml:space="preserve">How does the raw data in test 1 provide evidence that hydrochloric acid is a strong acid and ethanoic acid is a weak acid. </w:t>
      </w:r>
    </w:p>
    <w:p>
      <w:pPr>
        <w:pStyle w:val="Normal"/>
        <w:numPr>
          <w:ilvl w:val="1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Can you use the raw data collected in test 1 to estimate what percentage of the ethanoic acid is ionized?</w:t>
      </w:r>
    </w:p>
    <w:p>
      <w:pPr>
        <w:pStyle w:val="Normal"/>
        <w:numPr>
          <w:ilvl w:val="1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 xml:space="preserve">Check some of your answers using the animation “dissociation in weak and strong acids”. </w:t>
      </w:r>
    </w:p>
    <w:p>
      <w:pPr>
        <w:pStyle w:val="Normal"/>
        <w:ind w:left="108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2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Why do acid solutions conduct electricity?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Explain why the electrical conductivity of the hydrochloric acid varied with concentration?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What does the amps value for ethanoic acid show about the acid?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 xml:space="preserve">Which raw data in test 2 could you use to compare hydrochloric acid and ethanoic acid? Explain your answer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se animations on “chemistryatdulwich” such as “weak and strong acids/bases and pH” as there is a basic conductivity animation. The main one is “conductivity of strong and weak acids and alkalis”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 a similar way, explain the differences in pH and conductivity that you observe with various solutions of sodium hydroxide and ammonia.  You can again use the animations above to help you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>Place all acid solutions in order of reactivity with the marble chips – most reactive first. Justify your order with your observation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 xml:space="preserve">Write a balanced symbol equation for the reaction of each acid with marble chips including state symbols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1.   Was the order of reactivity with magnesium the same as with the marble chip in test 4? Explain your </w:t>
      </w:r>
    </w:p>
    <w:p>
      <w:pPr>
        <w:pStyle w:val="Normal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>answer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  Write a balanced symbol equation for the reaction of each acid with magnesium, including state </w:t>
      </w:r>
    </w:p>
    <w:p>
      <w:pPr>
        <w:pStyle w:val="Normal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symbols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   What features did the reactions of the different acids with the copper oxide all have in common?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Write a balanced symbol equation for the reaction of copper oxide with each acid, including state symbols. 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Summarise the reactions of acids that you have observed in tests 4,5 and 6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Test 7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 xml:space="preserve">Comment on your results of this test. 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This test is there to provide evidence against a common misconception regarding the neutralization of strong and weak acids. Can you identify the misconception?</w:t>
      </w:r>
    </w:p>
    <w:sectPr>
      <w:headerReference w:type="default" r:id="rId2"/>
      <w:type w:val="nextPage"/>
      <w:pgSz w:w="11906" w:h="16838"/>
      <w:pgMar w:left="900" w:right="746" w:gutter="0" w:header="547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1:44:00Z</dcterms:created>
  <dc:creator>van de casteele</dc:creator>
  <dc:description/>
  <cp:keywords/>
  <dc:language>en-US</dc:language>
  <cp:lastModifiedBy>Client Admin</cp:lastModifiedBy>
  <cp:lastPrinted>2013-05-22T14:07:00Z</cp:lastPrinted>
  <dcterms:modified xsi:type="dcterms:W3CDTF">2013-05-23T05:54:00Z</dcterms:modified>
  <cp:revision>30</cp:revision>
  <dc:subject/>
  <dc:title>Name: </dc:title>
</cp:coreProperties>
</file>